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Особенности становления</w:t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оссийского централизо</w:t>
        <w:softHyphen/>
        <w:t>ванного государства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>Формирование российского централизованного государства хронологически совпадает с образованием монархий в ряде стран Западной Европы. Однако содержание этого процесса имело свою специфику.</w:t>
      </w:r>
    </w:p>
    <w:p>
      <w:pPr>
        <w:pStyle w:val="Normal"/>
        <w:rPr/>
      </w:pPr>
      <w:r>
        <w:rPr/>
        <w:t>На Европейском континенте в результате острой политической и религиозной борьбы образовались национально-территориаль</w:t>
        <w:softHyphen/>
        <w:t>ные государства светского типа с рациональным мировосприятием, автономией личности. Это было связано с формированием граж</w:t>
        <w:softHyphen/>
        <w:t>данского общества и ограничением прав власти законом. Данную тенденцию олицетворяли Англия, Франция, Швеция. В первой по</w:t>
        <w:softHyphen/>
        <w:t xml:space="preserve">ловине </w:t>
      </w:r>
      <w:r>
        <w:rPr>
          <w:rFonts w:eastAsia="Times New Roman" w:cs="Times New Roman" w:ascii="Times New Roman" w:hAnsi="Times New Roman"/>
          <w:lang w:val="en-US"/>
        </w:rPr>
        <w:t xml:space="preserve">XVII </w:t>
      </w:r>
      <w:r>
        <w:rPr/>
        <w:t>века рухнула Священная Римская импер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-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плот средневекового типа развития, превратившись в конгломерат неза</w:t>
        <w:softHyphen/>
        <w:t>висимых государств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этот же период в России сформировался особый, отличный от общеевропейского, тип феодального общества с самодержавием во главе, жесткой зависимостью от монархической власти господ</w:t>
        <w:softHyphen/>
        <w:t>ствующего класса, высокой  степенью эксплуатации крестьянства.</w:t>
      </w:r>
    </w:p>
    <w:p>
      <w:pPr>
        <w:pStyle w:val="Normal"/>
        <w:rPr/>
      </w:pPr>
      <w:r>
        <w:rPr/>
        <w:t>Как Отмечает Ключевский ,объединение русских земель во</w:t>
        <w:softHyphen/>
        <w:t>круг Москвы привело к коренному изменению политического зна</w:t>
        <w:softHyphen/>
        <w:t>чения этого города и великих московских князей. Они, недавние правители одного из русских княжеств, оказались во главе обшир</w:t>
        <w:softHyphen/>
        <w:t>нейшего государства в Европе. Возникновение единого государства создало благоприятные условия для развития народного хозяйства и для отпора внешним врагам. Включение в состав единого госу</w:t>
        <w:softHyphen/>
        <w:t>дарства ряда нерусских народностей, создавало условия для роста связей этих народностей с более высокой по своему уровню эко</w:t>
        <w:softHyphen/>
        <w:t>номикой и культурой России.</w:t>
      </w:r>
    </w:p>
    <w:p>
      <w:pPr>
        <w:pStyle w:val="Normal"/>
        <w:rPr/>
      </w:pPr>
      <w:r>
        <w:rPr/>
        <w:t>Итак, что же повлияло на создание централизованного госу</w:t>
        <w:softHyphen/>
        <w:t>дарства в России? Рассмотрим некоторые момент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rPr>
          <w:i/>
          <w:i/>
          <w:iCs/>
        </w:rPr>
      </w:pPr>
      <w:r>
        <w:rPr>
          <w:i/>
          <w:iCs/>
        </w:rPr>
        <w:t>Географическое 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равнении с Тверским, Московское княжество занимало бо</w:t>
        <w:softHyphen/>
        <w:t>лее выгодное центральное положение по отношению к другим рус</w:t>
        <w:softHyphen/>
        <w:t>ским землям. Проходившие по его территории речные и сухопут</w:t>
        <w:softHyphen/>
        <w:t>ные пути придавали Москве значение важнейшего узла торговых и иных связей между русскими землями.</w:t>
      </w:r>
    </w:p>
    <w:p>
      <w:pPr>
        <w:pStyle w:val="Normal"/>
        <w:rPr/>
      </w:pPr>
      <w:r>
        <w:rPr/>
        <w:t>Москва стала в ХIV в. крупным торгово-ремесленным цен</w:t>
        <w:softHyphen/>
        <w:t>тром. Московские ремесленники приобрели известность как искус</w:t>
        <w:softHyphen/>
        <w:t>ные мастера литейного, кузнечного и ювелирного дела. Именно в Москве зародилась и получила боевое крещение русская артилле</w:t>
        <w:softHyphen/>
        <w:t>рия. Торговые связи московских купцов протянулись далеко за пределы русских земель. Прикрытые с северо-запада от Литвы Тверским княжеством, а с востока и юго-востока от Золотой Орды другими русскими землями, Московское княжество в меньшей сте</w:t>
        <w:softHyphen/>
        <w:t>пени подвергалось внезапным разорительным набегам золотоор</w:t>
        <w:softHyphen/>
        <w:t>дынцев. Это позволяло московским князьям собирать и копить силы, создавать постепенно превосходство в материальных и люд</w:t>
        <w:softHyphen/>
        <w:t>ских ресурсах, что6ы выступить организаторами и руководителями объединительного процесса и освободительной борьбы. Географи</w:t>
        <w:softHyphen/>
        <w:t>ческое положение Московского княжества предопределило и его роль этнического ядра формировавшейся великорусской народно</w:t>
        <w:softHyphen/>
        <w:t>сти. Все это в соединении с целенаправленной и гибкой политикой московских князей во взаимоотношениях с Золотой Ордой и дру</w:t>
        <w:softHyphen/>
        <w:t>гими русскими землями и обусловило в конечном счете победу Москвы за роль руководителя и политического центра формирова</w:t>
        <w:softHyphen/>
        <w:t>ния единого Русского государст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7"/>
        <w:rPr>
          <w:i/>
          <w:i/>
          <w:iCs/>
        </w:rPr>
      </w:pPr>
      <w:r>
        <w:rPr>
          <w:i/>
          <w:iCs/>
        </w:rPr>
        <w:t>Экономическое 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начала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/>
        <w:t>IV в. дробление русских земель прекращается, усту</w:t>
        <w:softHyphen/>
        <w:t>пив место их объединению. Это было вызвано в первую очередь усилением экономических связей между русскими землями, что было следствием общего экономического развития страны.</w:t>
      </w:r>
    </w:p>
    <w:p>
      <w:pPr>
        <w:pStyle w:val="Normal"/>
        <w:rPr/>
      </w:pPr>
      <w:r>
        <w:rPr/>
        <w:t>В это время начинается интенсивное развитие сельского хо</w:t>
        <w:softHyphen/>
        <w:t>зяйства. Но подъем был обусловлен не столько развитием орудий труда, сколько расширением посевных  площадей за счет освоения новых и ранее заброшенных земель. Увеличение избыточного про</w:t>
        <w:softHyphen/>
        <w:t>дукта в земледелии позволяет развивать животноводство, а также продавать хлеб на сторону. Все большая потребность в сельскохо</w:t>
        <w:softHyphen/>
        <w:t>зяйственных орудиях обусловливает необходимое развитие ре</w:t>
        <w:softHyphen/>
        <w:t>месла. В результате идет все глубже процесс отделения ремесла от сельского хозяйства. Он влечет за собой необходимость обмена между крестьянином и ремесленником, то есть между городом и деревней. Этот обмен происходит в форме торговли, которая в данный период соответственно усиливается и влечет за собой соз</w:t>
        <w:softHyphen/>
        <w:t>дание местных рынков. Естественное разделение труда между от</w:t>
        <w:softHyphen/>
        <w:t>дельными районами страны, обусловленное их природными осо</w:t>
        <w:softHyphen/>
        <w:t>бенностями, образует экономические связи в масштабе всей Руси. Установление данных связей способствовало также развитию внешней торговли. Все это настоятельно требовало политического объединения русских земель, то есть создания централизованного государства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7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Политическое 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им фактором, обусловившим объединение русских земель было обострение классовой борьбы, усиление классового сопро</w:t>
        <w:softHyphen/>
        <w:t>тивления крестьянства. Подъем хозяйства, возможность получать все больший прибавочный продукт побуждают феодалов усиливать эксплуатацию крестьян. Притом феодалы стремятся не только эко</w:t>
        <w:softHyphen/>
        <w:t>номически, но и юридически закрепить крестьян за своими вотчи</w:t>
        <w:softHyphen/>
        <w:t>нами и поместьями, закрепостить их.</w:t>
      </w:r>
    </w:p>
    <w:p>
      <w:pPr>
        <w:pStyle w:val="Normal"/>
        <w:rPr/>
      </w:pPr>
      <w:r>
        <w:rPr/>
        <w:t>Подобная политика вызвала естественное сопротивление кре</w:t>
        <w:softHyphen/>
        <w:t>стьянства, приобретающее различные формы. Крестьяне убивают феодалов, захватывают их имущество, поджигают имения. Такая участь постигает нередко не только светских, но и духовных феода</w:t>
        <w:softHyphen/>
        <w:t>лов - монастыри. Формой классовой борьбы выступал иногда и раз бой, направленный против господ. Определенные масштабы при</w:t>
        <w:softHyphen/>
        <w:t>нимает бегство крестьян, особенно на юг, на свободные от поме</w:t>
        <w:softHyphen/>
        <w:t>щиков земли. В таких условиях перед феодалами встает задача удержать в узде крестьянство и довести до конца закрепощение. Эта задача могла быть решена только мощным централизованным государством, способным выполнять главную функцию эксплуата</w:t>
        <w:softHyphen/>
        <w:t>торского государства - подавление сопротивления эксплуатируе</w:t>
        <w:softHyphen/>
        <w:t>мых масс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0"/>
        <w:rPr>
          <w:i/>
          <w:i/>
          <w:iCs/>
        </w:rPr>
      </w:pPr>
      <w:r>
        <w:rPr>
          <w:i/>
          <w:iCs/>
        </w:rPr>
        <w:t>Иде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сская церковь была носителем национально-православной идеологии, которая сыграла важную роль в образовании могущест</w:t>
        <w:softHyphen/>
        <w:t>венной Руси. Чтобы построить независимое государство и ввести инородцев в ограду христианской церкви, русскому обществу нужно было укрепить свои нравственные силы. Этому посвятил свою жизнь Сергий. Он строит троичный храм, видя в нём призыв к единству земли Русской, во имя высшей реальности. В религиоз</w:t>
        <w:softHyphen/>
        <w:t>ной оболочке своеобразную форму протеста представляли ерети</w:t>
        <w:softHyphen/>
        <w:t>ческие течения. На церковном соборе 1490 году еретики были про</w:t>
        <w:softHyphen/>
        <w:t>кляты и отлучены от церкви.</w:t>
      </w:r>
    </w:p>
    <w:p>
      <w:pPr>
        <w:pStyle w:val="Normal"/>
        <w:rPr/>
      </w:pPr>
      <w:r>
        <w:rPr/>
        <w:t>В первых же годах своего правления Иван Калита дал Москве нравственное значение переводом кафедры митрополита из Влади</w:t>
        <w:softHyphen/>
        <w:t>мира в Москву. Ещё в 1299 году киевский митрополит Максим уе</w:t>
        <w:softHyphen/>
        <w:t>хал из Киева во Владимир-на-Клязьме. Митрополит должен был из Владимира время от времени посещать южнорусские епархии. В эти поездки он останавливался на перепутье в Москве. Преемником митрополита Максима стал Петр (1308). Завязалась тесная дружба митрополита Петра с Иваном Калитой. Вместе они заложили ка</w:t>
        <w:softHyphen/>
        <w:t>менный собор Успения в Москве. Бывая в Москве, митрополит Петр жил в своём епархиальном городке на старинном дворе князя Юрия Долгорукого, откуда потом перешёл на то место, где вскоре был заложен Успенский собор. В этом городке он и умер в 1326 г. Преемник Петра Феогност уже не хотел жить во Владимире и посе</w:t>
        <w:softHyphen/>
        <w:t>лился на новом митрополичьем подворье в Москв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0"/>
        <w:rPr>
          <w:i/>
          <w:i/>
          <w:iCs/>
        </w:rPr>
      </w:pPr>
      <w:r>
        <w:rPr>
          <w:i/>
          <w:iCs/>
        </w:rPr>
        <w:t>Личностный 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О. Ключевский замечает, что все московские князья до Ивана III, как две капли воды, похожи друг на друга. В их деятель</w:t>
        <w:softHyphen/>
        <w:t xml:space="preserve">ности заметны некоторые индивидуальные особенности. Однако, следя за преемственной сменой московских князей, можно уловить в их обликах только типические фамильные черты. </w:t>
      </w:r>
    </w:p>
    <w:p>
      <w:pPr>
        <w:pStyle w:val="Normal"/>
        <w:rPr/>
      </w:pPr>
      <w:r>
        <w:rPr/>
        <w:t>Основателем династии московских князей был младший сын Александра Невского Даниил. При нем начался быстрый рост Мос</w:t>
        <w:softHyphen/>
        <w:t>ковского княжества. В 1301 г. Даниил Александрович захватил у ря</w:t>
        <w:softHyphen/>
        <w:t>занских князей Коломну, а в 1302 г. к нему перешло по завещанию бездетного переславского князя, враждовавшего с Тверью, Пере</w:t>
        <w:softHyphen/>
        <w:t>славльское княжество. В 1303 г. был присоединен входивший в со</w:t>
        <w:softHyphen/>
        <w:t>став Смоленского княжества Можайск, в результате чего Мо</w:t>
        <w:softHyphen/>
        <w:t>сква</w:t>
        <w:noBreakHyphen/>
        <w:t>река, бывшая тогда важным торговым путем, оказалась от ис</w:t>
        <w:softHyphen/>
        <w:t>тока до устья в пределах Московского княжества. За три года Мос</w:t>
        <w:softHyphen/>
        <w:t>ковское княжество увеличилось почти вдвое, стало одним из круп</w:t>
        <w:softHyphen/>
        <w:t>нейших и сильнейших княжеств в Северо-Восточной Руси, и мос</w:t>
        <w:softHyphen/>
        <w:t>ковский князь Юрий Даниилович счел себя достаточно сильным, чтобы вступить в борьбу за великое княжение Владимирское.</w:t>
      </w:r>
    </w:p>
    <w:p>
      <w:pPr>
        <w:pStyle w:val="Normal"/>
        <w:rPr/>
      </w:pPr>
      <w:r>
        <w:rPr/>
        <w:t>Михаил Ярославич тверской, получивший в 1304 г. ярлык на великое княжение, стремился к полновластному правлению во "всей Руси", подчинению силой Новгорода и других русских зе</w:t>
        <w:softHyphen/>
        <w:t>мель. Его поддерживала, церковь и ее глава митрополит Максим, перенесший в 1299 г. свою резиденцию из разоренного Киева во Владимир. Попытка Михаила Ярославича отобрать у Юрия Дании</w:t>
        <w:softHyphen/>
        <w:t>ловича Переславль привела к затяжной и кровопролитной борьбе Твери с Москвой, в которой уже решался вопрос не столько о Пе</w:t>
        <w:softHyphen/>
        <w:t>реславле, сколько о политическом главенстве на Руси. В 1318 г. по проискам Юрия Данииловича Михаил Ярославич был убит в Орде, и ярлык на великое княжение передан московскому князю. Однако в 1325 г. Юрий Даниилович был убит в Орде одним из сыновей Михаила Ярославича, отомстившим за смерть отца, и ярлык на ве</w:t>
        <w:softHyphen/>
        <w:t>ликое княжение вновь оказался в руках тверских князей.</w:t>
      </w:r>
    </w:p>
    <w:p>
      <w:pPr>
        <w:pStyle w:val="Normal"/>
        <w:rPr/>
      </w:pPr>
      <w:r>
        <w:rPr/>
        <w:t>В княжение Калиты Московское княжество окончательно оп</w:t>
        <w:softHyphen/>
        <w:t>ределилось как крупнейшее и сильнейшее в Северо-Восточной Руси. Со времен Калиты складывается тесный союз московской ве</w:t>
        <w:softHyphen/>
        <w:t>ликокняжеской власти с церковью, сыгравшей большую роль в об</w:t>
        <w:softHyphen/>
        <w:t>разовании централизованного государства. Союзник Калиты ми</w:t>
        <w:softHyphen/>
        <w:t>трополит Петр перенес свою резиденцию из Владимира в Мо</w:t>
        <w:softHyphen/>
        <w:t>скву (1326 г.), ставшую церковным центром всея Руси, что еще бо</w:t>
        <w:softHyphen/>
        <w:t>лее укрепило политические позиции московских князей.</w:t>
      </w:r>
    </w:p>
    <w:p>
      <w:pPr>
        <w:pStyle w:val="Normal"/>
        <w:rPr/>
      </w:pPr>
      <w:r>
        <w:rPr/>
        <w:t>В отношениях с Ордой Калита продолжал намеченную еще Александром Невским линию внешнего соблюдения вассальской покорности ханам, исправной выплаты дани, чтобы не дать им по</w:t>
        <w:softHyphen/>
        <w:t>водов для новых вторжений на Русь, которые в его княжение почти полностью прекратились. "И бысть оттоле тишина велика на 40 лет и престаша погани воевати Русскую землю и заколоти христиан, и отдохнуша и починуша христиане от велика истома и многие тяго</w:t>
        <w:softHyphen/>
        <w:t>сти, о насилия татарского...", - писал летописец, оценивая княжение Калиты. Русские земли получили необходимую им передышку для восстановления и подъема экономики, накопления сил для пред</w:t>
        <w:softHyphen/>
        <w:t>стоящей борьбы за свержение ига.</w:t>
      </w:r>
    </w:p>
    <w:p>
      <w:pPr>
        <w:pStyle w:val="Normal"/>
        <w:rPr/>
      </w:pPr>
      <w:r>
        <w:rPr/>
        <w:t>Сбор дани со всей русской земли, производимой Калитой со всей жестокостью и неумолимостью, способствовал сосредоточе</w:t>
        <w:softHyphen/>
        <w:t>нию в руках московского князя значительных средств, давал ему возможность оказывать политическое давление на Новгород и дру</w:t>
        <w:softHyphen/>
        <w:t>гие русские земли. Калита смог, не прибегая к оружию, расширить территорию своих владений за счет "купель" - получая у хана за бо</w:t>
        <w:softHyphen/>
        <w:t>гатые дары ярлыки на отдельные земли (Галич, Углич, Белоозеро). В княжение Калиты была заложена основа могущества Москвы. Сын Калиты князь Семен Иванович (1340-1353) уже претендовал на титул "великого князя всея Руси" и за свое высокомерие получил прозвище "Гордого".</w:t>
      </w:r>
    </w:p>
    <w:p>
      <w:pPr>
        <w:pStyle w:val="Normal"/>
        <w:rPr/>
      </w:pPr>
      <w:r>
        <w:rPr/>
        <w:t>Достигнутое Москвой в княжение Калиты значительное пре</w:t>
        <w:softHyphen/>
        <w:t>восходство в материальных и людских ресурсах было подкреплено возведением в 1367 г. каменного Кремля, усилившего во</w:t>
        <w:softHyphen/>
        <w:t>енно</w:t>
        <w:noBreakHyphen/>
        <w:t>оборонительный потенциал Московского княжества. В усло</w:t>
        <w:softHyphen/>
        <w:t>виях возобновившихся вторжений татар и наступления литовских феодалов на русские земли Московское княжество становилось оп</w:t>
        <w:softHyphen/>
        <w:t>лотом борьбы с захватчиками. Правители вступивших в соперниче</w:t>
        <w:softHyphen/>
        <w:t>ство с Москвой княжеств, не обладая достаточными собственными силами, были вынуждены искать поддержку в Орде или у Литвы, проводить антинациональную политику союза с враждебными Руси внешними силами, обрекая тем самым себя на политическую изо</w:t>
        <w:softHyphen/>
        <w:t>ляцию в своей стране и в итоге на поражение в борьбе с Москвой. Борьба с ними московских князей приобретала характер составной части национально</w:t>
        <w:noBreakHyphen/>
        <w:t>освободительной борьбы и получила под</w:t>
        <w:softHyphen/>
        <w:t>держку основной массы господствующего класса феодалов, жите</w:t>
        <w:softHyphen/>
        <w:t>лей городов и сел, могущественной и влиятельной церкви, всех прогрессивных элементов тогдашнего общества, заинтересованных в государственном объединении всех сил стра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7" w:hanging="0"/>
        <w:rPr>
          <w:i/>
          <w:i/>
          <w:iCs/>
        </w:rPr>
      </w:pPr>
      <w:r>
        <w:rPr>
          <w:i/>
          <w:iCs/>
        </w:rPr>
        <w:t>Внешнеполитический фа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ором, ускорившим централизацию Российского государ</w:t>
        <w:softHyphen/>
        <w:t>ства явилась угроза внешнего нападения, заставлявшая сплачивать русские земли перед лицом общего врага. Характерно, что только тогда, когда началось образование русского централизованного го</w:t>
        <w:softHyphen/>
        <w:t>сударства, стал возможен разгром золотоордынцев на Куликовом поле. А когда Ивану III удалось собрать почти все русские земли и повести их против врага., иго было свергнуто оконч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азанные причины играли ведущую роль в объединении Руси. Без них процесс централизации не смог бы достигнуть сколько-нибудь значительных успехов. Вместе с тем само по себе экономическое и социальное развитие страны в XIV -XVI вв. еще не смогло бы привести к образованию централизованного государ</w:t>
        <w:softHyphen/>
        <w:t>ства. Хотя экономические связи в данный период и достигли суще</w:t>
        <w:softHyphen/>
        <w:t>ственного развития, они все же не были достаточно сильны, чтобы связать воедино всю страну. В этом состоит одно из отличий обра</w:t>
        <w:softHyphen/>
        <w:t>зования Российского централизованного государства от аналогич</w:t>
        <w:softHyphen/>
        <w:t>ных процессов в Западной Европе. Там централизованные государ</w:t>
        <w:softHyphen/>
        <w:t>ства создавались в ходе развития капиталистических отношений. На Руси же в XIV - XVI вв. еще не могло быть и речи о возникновении капитализма, буржуазных отношений. То же следует сказать о раз</w:t>
        <w:softHyphen/>
        <w:t>витии классовых отношений, классовой борьбы. Как ни велик был ее размах в данный период, все же эта борьба не приобрела таких форм, какие она уже имела на Западе или в более позднее время в России. Даже для начала XVI в. характерно преимущественно внешне незаметное, подспудное накопление классовых противоре</w:t>
        <w:softHyphen/>
        <w:t>чий.</w:t>
      </w:r>
    </w:p>
    <w:p>
      <w:pPr>
        <w:pStyle w:val="Normal"/>
        <w:rPr/>
      </w:pPr>
      <w:r>
        <w:rPr/>
        <w:t>Образование единого государства является закономерным в истории страны. Оно было подготовлено длительным общест</w:t>
        <w:softHyphen/>
        <w:t>венно</w:t>
        <w:noBreakHyphen/>
        <w:t>экономическим и политическим развитием Руси. Не смотря на огромные разрушения хозяйства и культуры, причинённые тата</w:t>
        <w:softHyphen/>
        <w:t>рами с конца XIII - начала XIV вв., стало восстанавливаться сель</w:t>
        <w:softHyphen/>
        <w:t>ское хозяйство, отстраивались города, оживлялась торговля.</w:t>
      </w:r>
    </w:p>
    <w:p>
      <w:pPr>
        <w:pStyle w:val="Normal"/>
        <w:rPr/>
      </w:pPr>
      <w:r>
        <w:rPr/>
        <w:t>Возникновение единого Российского государства имело большое историческое значение. Ликвидация перегородок на тер</w:t>
        <w:softHyphen/>
        <w:t>ритории страны и прекращение феодальных войн создавали более благоприятные условия для  развития народного хозяйства и для отпора внешним врагам.</w:t>
      </w:r>
    </w:p>
    <w:p>
      <w:pPr>
        <w:pStyle w:val="Normal"/>
        <w:rPr/>
      </w:pPr>
      <w:r>
        <w:rPr/>
        <w:t>Единое Российское государство основывалось на феодальных общественно-экономических отношениях. Оно было государством феодалов, светских и духовных, его развитие опиралось прежде всего на рост крепостничества в деревне и городе. Светские и ду</w:t>
        <w:softHyphen/>
        <w:t>ховные феодалы имели большую самостоятельность, покоившуюся на их землевладении и хозяйстве, в то время как дворянство и го</w:t>
        <w:softHyphen/>
        <w:t>рожане как сословия были еще относительно слабо развиты. Про</w:t>
        <w:softHyphen/>
        <w:t>цесс образования экономического единства страны был делом бу</w:t>
        <w:softHyphen/>
        <w:t>дущего. Пока же великокняжеская власть добивалась единства сис</w:t>
        <w:softHyphen/>
        <w:t>темы управления в стране феодальными методами.</w:t>
      </w:r>
    </w:p>
    <w:p>
      <w:pPr>
        <w:pStyle w:val="Normal"/>
        <w:rPr/>
      </w:pPr>
      <w:r>
        <w:rPr/>
        <w:t>Однако и политическое единство страны находилось долгое время под угрозой ввиду далеко не преодоленной еще экономиче</w:t>
        <w:softHyphen/>
        <w:t>ской раздробленности страны, порождавшей антицентрализатор</w:t>
        <w:softHyphen/>
        <w:t>ские устремления феодальных группировок, пытавшихся растащить власть на себя.</w:t>
      </w:r>
    </w:p>
    <w:p>
      <w:pPr>
        <w:pStyle w:val="Normal"/>
        <w:rPr/>
      </w:pPr>
      <w:r>
        <w:rPr/>
        <w:t>Одним из результатов деятельности централизованного госу</w:t>
        <w:softHyphen/>
        <w:t>дарства также является процесс полного закрепощения крестьян. Вот некоторые из основных стадий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1134"/>
        <w:rPr/>
      </w:pPr>
      <w:r>
        <w:rPr/>
        <w:t xml:space="preserve">судебник Ивана </w:t>
      </w:r>
      <w:r>
        <w:rPr>
          <w:rFonts w:eastAsia="Times New Roman" w:cs="Times New Roman" w:ascii="Times New Roman" w:hAnsi="Times New Roman"/>
          <w:lang w:val="en-US"/>
        </w:rPr>
        <w:t>III</w:t>
      </w:r>
      <w:r>
        <w:rPr/>
        <w:t xml:space="preserve"> - ограничение права перехода от од</w:t>
        <w:softHyphen/>
        <w:t>ного феодала к другом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1134"/>
        <w:rPr/>
      </w:pPr>
      <w:r>
        <w:rPr/>
        <w:t xml:space="preserve">судебник Ивана </w:t>
      </w:r>
      <w:r>
        <w:rPr>
          <w:rFonts w:eastAsia="Times New Roman" w:cs="Times New Roman" w:ascii="Times New Roman" w:hAnsi="Times New Roman"/>
          <w:lang w:val="en-US"/>
        </w:rPr>
        <w:t>IV</w:t>
      </w:r>
      <w:r>
        <w:rPr/>
        <w:t xml:space="preserve"> - переход крестьян возможен теперь только в Юрьев день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1134"/>
        <w:rPr/>
      </w:pPr>
      <w:r>
        <w:rPr/>
        <w:t>заповедные лета - невозможность перехода крестьян в оп</w:t>
        <w:softHyphen/>
        <w:t>ределенные год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1134"/>
        <w:rPr/>
      </w:pPr>
      <w:r>
        <w:rPr/>
        <w:t>писцовые книги - содержали данные о принадлежности крестьян и горожан, а также позволяли установить коли</w:t>
        <w:softHyphen/>
        <w:t>чество доходной земли у помещика и размер сборов с не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701" w:hanging="1134"/>
        <w:rPr/>
      </w:pPr>
      <w:r>
        <w:rPr/>
        <w:t>указ 1597 года - устанавливал 5-летний срок розыска бег</w:t>
        <w:softHyphen/>
        <w:t>лых крестьян; который затем был увеличен до 15 ле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134" w:hanging="567"/>
        <w:rPr/>
      </w:pPr>
      <w:r>
        <w:rPr/>
        <w:t>соборное уложение 1649 - все крестьяне становились соб</w:t>
        <w:softHyphen/>
        <w:t>ственностью феодала, горожане не имели права покидать посад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Источники:</w:t>
      </w:r>
    </w:p>
    <w:p>
      <w:pPr>
        <w:pStyle w:val="NinaH1"/>
        <w:rPr>
          <w:rFonts w:ascii="Times New Roman Cyr" w:hAnsi="Times New Roman Cyr" w:eastAsia="Times New Roman Cyr" w:cs="Times New Roman Cyr"/>
          <w:sz w:val="32"/>
          <w:szCs w:val="32"/>
          <w:u w:val="single"/>
        </w:rPr>
      </w:pPr>
      <w:r>
        <w:rPr>
          <w:rFonts w:eastAsia="Times New Roman Cyr" w:cs="Times New Roman Cyr" w:ascii="Times New Roman Cyr" w:hAnsi="Times New Roman Cyr"/>
          <w:sz w:val="32"/>
          <w:szCs w:val="32"/>
          <w:u w:val="single"/>
        </w:rPr>
      </w:r>
    </w:p>
    <w:p>
      <w:pPr>
        <w:pStyle w:val="Nina"/>
        <w:numPr>
          <w:ilvl w:val="0"/>
          <w:numId w:val="8"/>
        </w:numPr>
        <w:tabs>
          <w:tab w:val="clear" w:pos="737"/>
          <w:tab w:val="left" w:pos="0" w:leader="none"/>
          <w:tab w:val="left" w:pos="454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урс лекций "Россия в мировой истории"</w:t>
      </w:r>
    </w:p>
    <w:p>
      <w:pPr>
        <w:pStyle w:val="Nina"/>
        <w:numPr>
          <w:ilvl w:val="0"/>
          <w:numId w:val="8"/>
        </w:numPr>
        <w:tabs>
          <w:tab w:val="clear" w:pos="737"/>
          <w:tab w:val="left" w:pos="0" w:leader="none"/>
          <w:tab w:val="left" w:pos="454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стомаров Н. И. Русская история в жизнеописаниях ее глав</w:t>
        <w:softHyphen/>
        <w:t>нейших деятелей</w:t>
      </w:r>
    </w:p>
    <w:p>
      <w:pPr>
        <w:pStyle w:val="Nina"/>
        <w:numPr>
          <w:ilvl w:val="0"/>
          <w:numId w:val="8"/>
        </w:numPr>
        <w:tabs>
          <w:tab w:val="clear" w:pos="737"/>
          <w:tab w:val="left" w:pos="0" w:leader="none"/>
          <w:tab w:val="left" w:pos="454" w:leader="none"/>
        </w:tabs>
        <w:ind w:left="566" w:hanging="566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иповский В. Д. Родная старина</w:t>
      </w:r>
    </w:p>
    <w:p>
      <w:pPr>
        <w:pStyle w:val="Nina"/>
        <w:numPr>
          <w:ilvl w:val="0"/>
          <w:numId w:val="8"/>
        </w:numPr>
        <w:tabs>
          <w:tab w:val="clear" w:pos="737"/>
          <w:tab w:val="left" w:pos="0" w:leader="none"/>
          <w:tab w:val="left" w:pos="454" w:leader="none"/>
        </w:tabs>
        <w:ind w:left="566" w:hanging="566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лючевский В. О. Исторические портреты. Деятели историче</w:t>
        <w:softHyphen/>
        <w:t>ской мысли</w:t>
      </w:r>
    </w:p>
    <w:p>
      <w:pPr>
        <w:pStyle w:val="Nina"/>
        <w:numPr>
          <w:ilvl w:val="0"/>
          <w:numId w:val="8"/>
        </w:numPr>
        <w:tabs>
          <w:tab w:val="clear" w:pos="737"/>
          <w:tab w:val="left" w:pos="0" w:leader="none"/>
          <w:tab w:val="left" w:pos="454" w:leader="none"/>
        </w:tabs>
        <w:spacing w:before="60" w:after="60"/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терне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1"/>
    <w:family w:val="auto"/>
    <w:pitch w:val="variable"/>
  </w:font>
  <w:font w:name="Arial Cyr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4"/>
        <w:szCs w:val="24"/>
      </w:rPr>
      <w:t>©</w:t>
    </w:r>
    <w:r>
      <w:rPr>
        <w:rFonts w:eastAsia="Times New Roman" w:cs="Times New Roman" w:ascii="Times New Roman" w:hAnsi="Times New Roman"/>
        <w:sz w:val="24"/>
        <w:szCs w:val="24"/>
        <w:lang w:val="en-US"/>
      </w:rPr>
      <w:t xml:space="preserve"> whisp, 199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Ё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Ю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 Cyr" w:hAnsi="Times New Roman Cyr" w:eastAsia="Times New Roman Cyr" w:cs="Times New Roman Cyr"/>
      <w:color w:val="auto"/>
      <w:kern w:val="2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a">
    <w:name w:val="Nina"/>
    <w:basedOn w:val="Normal"/>
    <w:qFormat/>
    <w:pPr>
      <w:tabs>
        <w:tab w:val="clear" w:pos="720"/>
        <w:tab w:val="left" w:pos="737" w:leader="none"/>
      </w:tabs>
      <w:spacing w:lineRule="auto" w:line="360" w:before="60" w:after="60"/>
      <w:ind w:hanging="0"/>
    </w:pPr>
    <w:rPr>
      <w:rFonts w:ascii="TimesET" w:hAnsi="TimesET" w:eastAsia="TimesET" w:cs="TimesET"/>
      <w:kern w:val="0"/>
      <w:sz w:val="24"/>
      <w:szCs w:val="24"/>
    </w:rPr>
  </w:style>
  <w:style w:type="paragraph" w:styleId="NinaH1">
    <w:name w:val="NinaH1"/>
    <w:basedOn w:val="Normal"/>
    <w:qFormat/>
    <w:pPr>
      <w:spacing w:lineRule="auto" w:line="360" w:before="120" w:after="240"/>
      <w:ind w:hanging="0"/>
      <w:jc w:val="center"/>
    </w:pPr>
    <w:rPr>
      <w:rFonts w:ascii="Arial Cyr" w:hAnsi="Arial Cyr" w:eastAsia="Arial Cyr" w:cs="Arial Cyr"/>
      <w:b/>
      <w:bCs/>
      <w:caps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6T12:13:00Z</dcterms:created>
  <dc:creator>Whisp</dc:creator>
  <dc:description/>
  <dc:language>en-US</dc:language>
  <cp:lastModifiedBy>Whisp</cp:lastModifiedBy>
  <dcterms:modified xsi:type="dcterms:W3CDTF">1997-12-06T15:49:00Z</dcterms:modified>
  <cp:revision>16</cp:revision>
  <dc:subject/>
  <dc:title>Особенности становления Российского централизованного государства</dc:title>
</cp:coreProperties>
</file>